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6"/>
        </w:rPr>
        <w:t xml:space="preserve">                                                                            </w:t>
      </w:r>
      <w:r>
        <w:rPr>
          <w:rFonts w:ascii="@Arial Unicode MS" w:hAnsi="@Arial Unicode MS"/>
          <w:b/>
          <w:sz w:val="16"/>
        </w:rPr>
        <w:t xml:space="preserve">  </w:t>
      </w:r>
      <w:r>
        <w:rPr>
          <w:rFonts w:ascii="@Arial Unicode MS" w:hAnsi="@Arial Unicode MS"/>
          <w:b/>
          <w:sz w:val="16"/>
        </w:rPr>
        <w:t>Lahela Tateyama</w:t>
      </w:r>
    </w:p>
    <w:p>
      <w:pPr>
        <w:pStyle w:val="Normal"/>
        <w:bidi w:val="0"/>
        <w:jc w:val="center"/>
        <w:rPr/>
      </w:pPr>
      <w:r>
        <w:rPr>
          <w:rFonts w:ascii="@Arial Unicode MS" w:hAnsi="@Arial Unicode MS"/>
          <w:b/>
          <w:sz w:val="16"/>
        </w:rPr>
        <w:t xml:space="preserve">                                                                                                                           </w:t>
      </w:r>
      <w:r>
        <w:rPr>
          <w:rFonts w:ascii="@Arial Unicode MS" w:hAnsi="@Arial Unicode MS"/>
          <w:b/>
          <w:sz w:val="16"/>
        </w:rPr>
        <w:t>ENG 100</w:t>
      </w:r>
    </w:p>
    <w:p>
      <w:pPr>
        <w:pStyle w:val="Normal"/>
        <w:bidi w:val="0"/>
        <w:jc w:val="center"/>
        <w:rPr/>
      </w:pPr>
      <w:r>
        <w:rPr>
          <w:rFonts w:ascii="@Arial Unicode MS" w:hAnsi="@Arial Unicode MS"/>
          <w:b/>
          <w:sz w:val="16"/>
        </w:rPr>
        <w:t xml:space="preserve">                                                                                                                            </w:t>
      </w:r>
      <w:r>
        <w:rPr>
          <w:rFonts w:ascii="@Arial Unicode MS" w:hAnsi="@Arial Unicode MS"/>
          <w:b/>
          <w:sz w:val="16"/>
        </w:rPr>
        <w:t>02/08/09</w:t>
      </w:r>
    </w:p>
    <w:p>
      <w:pPr>
        <w:pStyle w:val="Normal"/>
        <w:bidi w:val="0"/>
        <w:jc w:val="center"/>
        <w:rPr/>
      </w:pPr>
      <w:r>
        <w:rPr>
          <w:rFonts w:ascii="Times New Roman" w:hAnsi="Times New Roman"/>
          <w:b/>
          <w:sz w:val="16"/>
        </w:rPr>
        <w:t xml:space="preserve">                                                                                                                                            </w:t>
      </w:r>
    </w:p>
    <w:p>
      <w:pPr>
        <w:pStyle w:val="Normal"/>
        <w:bidi w:val="0"/>
        <w:jc w:val="center"/>
        <w:rPr/>
      </w:pPr>
      <w:r>
        <w:rPr>
          <w:rFonts w:ascii="Times New Roman" w:hAnsi="Times New Roman"/>
          <w:b/>
          <w:sz w:val="16"/>
        </w:rPr>
        <w:t xml:space="preserve">                                                                  </w:t>
      </w:r>
    </w:p>
    <w:p>
      <w:pPr>
        <w:pStyle w:val="Normal"/>
        <w:bidi w:val="0"/>
        <w:jc w:val="center"/>
        <w:rPr/>
      </w:pPr>
      <w:r>
        <w:rPr>
          <w:rFonts w:ascii="Times New Roman" w:hAnsi="Times New Roman"/>
          <w:b/>
          <w:sz w:val="16"/>
        </w:rPr>
        <w:t xml:space="preserve">                                                                </w:t>
      </w:r>
    </w:p>
    <w:p>
      <w:pPr>
        <w:pStyle w:val="Normal"/>
        <w:bidi w:val="0"/>
        <w:spacing w:before="100" w:after="100"/>
        <w:jc w:val="center"/>
        <w:rPr/>
      </w:pPr>
      <w:r>
        <w:rPr>
          <w:rFonts w:ascii="@Arial Unicode MS" w:hAnsi="@Arial Unicode MS"/>
          <w:b/>
          <w:sz w:val="28"/>
        </w:rPr>
        <w:t>Man-O-war</w:t>
      </w:r>
    </w:p>
    <w:p>
      <w:pPr>
        <w:pStyle w:val="Normal"/>
        <w:bidi w:val="0"/>
        <w:spacing w:before="100" w:after="100"/>
        <w:jc w:val="center"/>
        <w:rPr>
          <w:rFonts w:ascii="@Arial Unicode MS" w:hAnsi="@Arial Unicode MS"/>
          <w:b w:val="false"/>
          <w:b w:val="false"/>
          <w:sz w:val="22"/>
        </w:rPr>
      </w:pPr>
      <w:r>
        <w:rPr>
          <w:rFonts w:ascii="@Arial Unicode MS" w:hAnsi="@Arial Unicode MS"/>
          <w:b w:val="false"/>
          <w:sz w:val="22"/>
        </w:rPr>
      </w:r>
    </w:p>
    <w:p>
      <w:pPr>
        <w:pStyle w:val="Normal"/>
        <w:bidi w:val="0"/>
        <w:spacing w:before="100" w:after="100"/>
        <w:jc w:val="both"/>
        <w:rPr/>
      </w:pPr>
      <w:r>
        <w:rPr>
          <w:rFonts w:ascii="@Arial Unicode MS" w:hAnsi="@Arial Unicode MS"/>
          <w:b w:val="false"/>
          <w:sz w:val="22"/>
        </w:rPr>
        <w:t xml:space="preserve">On a bright, beautiful and sunny day, my parents decided to go to the beach. I was about nine years old. My younger sister and my cousin were there with me that day. My younger sister was about two years younger than me and she had short shoulder length hair that was brown with yellow streaks in it. She had fair skin and little freckle specks on both her cheeks. We didn't look like eachother at all, she pulled more of the  Japanese Caucasian side of my family a lot more than me.  My cousin had darker tanned skin, she looked like she went to the beach a lot. She had long black hair and she was really short, she looked like a little filipino girl. She was probably about the same height as my sister and we were about the same age. </w:t>
      </w:r>
    </w:p>
    <w:p>
      <w:pPr>
        <w:pStyle w:val="Normal"/>
        <w:bidi w:val="0"/>
        <w:spacing w:before="100" w:after="100"/>
        <w:jc w:val="both"/>
        <w:rPr/>
      </w:pPr>
      <w:r>
        <w:rPr>
          <w:rFonts w:ascii="@Arial Unicode MS" w:hAnsi="@Arial Unicode MS"/>
          <w:b w:val="false"/>
          <w:sz w:val="22"/>
        </w:rPr>
        <w:t xml:space="preserve">We all jumped in the car and drove from Wailuku over the Pali to Launiupoko Beach Park. I was so excited, I always did love the beach. When we got there it was early in the afternoon. We got out of the car to help my parents take out the cooler, the beach mats and a boogie board out of the trunk of the car. We all walked out of the parking lot to a big grassy area in the park and helped my parents lay out the beach mats over the grass. </w:t>
      </w:r>
    </w:p>
    <w:p>
      <w:pPr>
        <w:pStyle w:val="Normal"/>
        <w:bidi w:val="0"/>
        <w:spacing w:before="100" w:after="100"/>
        <w:jc w:val="both"/>
        <w:rPr/>
      </w:pPr>
      <w:r>
        <w:rPr>
          <w:rFonts w:ascii="@Arial Unicode MS" w:hAnsi="@Arial Unicode MS"/>
          <w:b w:val="false"/>
          <w:sz w:val="22"/>
        </w:rPr>
        <w:t>When my parents went to go and sit down on the beach mats and talk story I looked around and there were people surfing even though the waves were small. There were a lot of tourists and local people in the park and on the beach. It wasn't windy that day and I could feel the warmth of the sun shining down on me but I could feel a cool breeze pass through every now and then. The water looked fun and and my cousin asked me, "ask your mom and dad if we can go swimming", So I told her, "kay wait then I'm gonna ask them". So I asked my mom, "can we go in the water and go swimming, all of us want to go". She looked at me and smiled, she said "go ahead but all of you better be careful". All three of us girls were excited and kind of cheering because we got permission to go swimming. As we turned around to walk away, I heard my dad yell " eh no go too far out ahh". I turned around and looked at him and yelled back "okay dad, we won't", then I turned back around and continued to walk twards the water. When we got near the sand, two little tourists boys from the mainland were playing in the sand, building a sand castle. My sister looked at me and my cousin and said, "we can build better sand castles then them". We each started to build sand castles of our own. I didn't like the one that I made so I started to mold a turtle in the sand. When I was done with my turtle that I had just made, I started to get tired of playing in the sand. I told my cousin and my sister that I was going to go and get the boogie board that was laying next to my parents on the grass. They went along with me to go and get it. I told my parents "hi", and I grabbed the boogie and we all started to walk back to the water again. My sister said to us, "lets race to the water", so we all started to race twards the water. My cousin reached the water first and she dived in, my sister got there second and jumped in. After watching my sister get there before me, I stopped running and I dropped the boogie board that I was holding in front of me and I began to walk twards the water. My sister was laughing at me because I was taking a long time to get in the water. I knew that she was laughing at me so I counted to three and I jumped in. At first the water was cold but after a couple of minutes the coldness started to wear off.</w:t>
      </w:r>
    </w:p>
    <w:p>
      <w:pPr>
        <w:pStyle w:val="Normal"/>
        <w:bidi w:val="0"/>
        <w:spacing w:before="100" w:after="100"/>
        <w:jc w:val="both"/>
        <w:rPr/>
      </w:pPr>
      <w:r>
        <w:rPr>
          <w:rFonts w:ascii="@Arial Unicode MS" w:hAnsi="@Arial Unicode MS"/>
          <w:b w:val="false"/>
          <w:sz w:val="22"/>
        </w:rPr>
        <w:t xml:space="preserve">We started to play tag in the water. I was the one who had to close my and count to ten while they got as far away from me as they could. When I opened my eyes my sister was the closest person next to me. I began to chase her through the water, it didn't take very long to tag her, I tagged her on the shoulder. Now it was her turn to close her eyes and count to ten. I tried to get as far away from her as I could. When she opened her eyes she looked at me and told me, "I'm gonna get you". I think that she was mad at me because I tagged her first. She tried to get to me as fast as she could. I looked at her and teased her, "you cannot get me", then I turned and started to move away from her. Right when she was about to tag me she stopped, all of a sudden I heard her scream, "ahhh". I turned around and I could tell that something was wrong with her. I swam to her and asked her what happened, "All she told me was, "my skin is burning". She told me that a couple of times. She was crying. My heart started to pound and she was making me scared, so I told her to get out of the water. My cousin was watching us and she looked scared too. My cousin looked at me and screamed, "there's jellyfish in the water". I told her that we had to get out of the water. My cousin began to freeze in place, saying that she didn't want to get stung. I could tell that she was afraid. I just kept on telling them that we needed to get out of the water. I convinced my cousin to walk out of the water. My sister moved closer to me and my cousin clenched on to my arm really tight. We started to walk twards the sand, as we were walking out of the water we all got stung and my sister got stung a second time, she started to scream even more. Now I began to really panick. We finally got out of the water in our matching bikini bathing suits and we were all crying. I looked at my sister and my cousin, they had red marks all over there legs and stomachs. I looked down at my stomach and I had marks on my stomach too. It really hurt a lot. </w:t>
      </w:r>
    </w:p>
    <w:p>
      <w:pPr>
        <w:pStyle w:val="Normal"/>
        <w:bidi w:val="0"/>
        <w:spacing w:before="100" w:after="100"/>
        <w:jc w:val="both"/>
        <w:rPr/>
      </w:pPr>
      <w:r>
        <w:rPr>
          <w:rFonts w:ascii="@Arial Unicode MS" w:hAnsi="@Arial Unicode MS"/>
          <w:b w:val="false"/>
          <w:sz w:val="22"/>
        </w:rPr>
        <w:t>We walked back to my parents and my mom asked us why we were cying and I told her what happened. My mom made us all go to the public showers to rinse off. My dad went down to the beach to try and find out what stung us, when he came back he told us that we probably got stung by portugese man-o-war because he found a couple lying on the beach near the water. We cried almost the whole way home that day. I am 24 years old now. Ever since that day happened, I check the water when I go to the beach to see if there is anything creepy inside the water. I have never been stung or bit by anything since that day.</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